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citing Incid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  <w:highlight w:val="yellow"/>
              </w:rPr>
              <w:t>What led up to the conflict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Athena hears Arachne bragging and stating she is a better weaver than her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It is important to include that Athena heard Arachne bragging. If Arachne was bragging on earth and Athena never heard her then a conflict would not happe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olu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Did Arachne lose her pride?  Did she apologize to Athena?  Did Arachne gain respect for the gods?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How did the story end?  What part of the ending solved the conflict?  </w:t>
            </w:r>
            <w:r>
              <w:rPr>
                <w:sz w:val="28"/>
                <w:szCs w:val="28"/>
              </w:rPr>
              <w:t>Athena turns Arachne into a spider because she was insulting the gods.  (</w:t>
            </w:r>
            <w:r>
              <w:rPr>
                <w:i/>
              </w:rPr>
              <w:t>To answer this question think about how the conflict ended. The conflict, in this case, is the competition between Athena and Arachne. It ended when Athena turned Arachne into a spider…this is the resolution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51:00Z</dcterms:created>
  <dc:creator>rowens</dc:creator>
  <dc:description/>
  <cp:keywords/>
  <dc:language>en-US</dc:language>
  <cp:lastModifiedBy>rowens</cp:lastModifiedBy>
  <dcterms:modified xsi:type="dcterms:W3CDTF">2011-01-25T10:52:00Z</dcterms:modified>
  <cp:revision>1</cp:revision>
  <dc:subject/>
  <dc:title>Inciting Incident</dc:title>
</cp:coreProperties>
</file>